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61/8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TextBody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16"/>
        </w:rPr>
      </w:pPr>
      <w:r>
        <w:rPr/>
        <w:t>Návrh usnesení RM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Heading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ýběrové řízení „Rozšíření sběrného systému města Strakonice“- oprava tiskové chyby</w:t>
      </w:r>
    </w:p>
    <w:p>
      <w:pPr>
        <w:pStyle w:val="Heading1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>K projednání v radě města dne 12. října</w:t>
      </w:r>
      <w:r>
        <w:rPr>
          <w:b w:val="false"/>
          <w:bCs w:val="false"/>
          <w:color w:val="000000"/>
          <w:sz w:val="24"/>
        </w:rPr>
        <w:t xml:space="preserve">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  <w:r>
        <w:rPr/>
        <w:tab/>
        <w:tab/>
        <w:t>vedoucí odboru životního prostředí</w:t>
      </w:r>
    </w:p>
    <w:p>
      <w:pPr>
        <w:pStyle w:val="Heading2"/>
        <w:jc w:val="both"/>
        <w:rPr/>
      </w:pPr>
      <w:r>
        <w:rPr/>
        <w:t>Oprava tiskové chyby v usnesení RM č. 2620/2016 ze dne 21.9.2016 k provedenému výběrovému řízení na dodávku svozových nádob v rámci projektu - Rozšíření sběrného systému města Strakonice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rozhodla</w:t>
      </w:r>
      <w:r>
        <w:rPr/>
        <w:t>,</w:t>
      </w:r>
    </w:p>
    <w:p>
      <w:pPr>
        <w:pStyle w:val="Normal"/>
        <w:jc w:val="both"/>
        <w:rPr/>
      </w:pPr>
      <w:r>
        <w:rPr/>
        <w:t>že usnesení č. 2620/2016 ze dne 21.9.2016 po opravě tiskové chyby spočívající v nesprávně uvedeném smluvním typu zní správně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 xml:space="preserve">stanovisko vítězného uchazeče společnosti AB plus CZ s.r.o., Za Elektrárnou 419/1b, 170 00 Praha 7, o neposkytnutí součinnosti k uzavření kupní smlouvy na realizaci dodávky:   „Rozšíření sběrného systému města Strakonice“ z důvodu zrušení kontraktu se stávajícím dodavatelem společnosti AB plus CZ s.r.o., a znemožnění dodržení stanovených lhůt a nabídkových cen uvedených v podané nabídce.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kupní smlouvy s uchazečem společností PRVNÍ CHRÁNĚNÁ DÍLNA s.r.o., Raisova 769/9, 400 03 Ústí nad Labem, jakožto uchazečem umístěným na druhém místě v rámci výběrového řízení na realizaci dodávky: „Rozšíření sběrného systému města Strakonice“. Celková cena dodávky činí 2 726 400,- Kč bez DPH, tzn. 3 298 944,- Kč včetně DPH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odboru životního prostředí připravit výzvu pro uchazeče druhého v pořadí k uzavření kupní smlouvy na realizaci dodávky: „Rozšíření sběrného systému města Strakonice“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V. Pověřuje</w:t>
      </w:r>
    </w:p>
    <w:p>
      <w:pPr>
        <w:pStyle w:val="Normal"/>
        <w:jc w:val="both"/>
        <w:rPr/>
      </w:pPr>
      <w:r>
        <w:rPr/>
        <w:t>starostu města podpisem předmětné kup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lineRule="auto" w:line="360"/>
      <w:ind w:left="360" w:hanging="360"/>
      <w:jc w:val="both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1364" w:hanging="1364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uto" w:line="360"/>
      <w:ind w:hanging="1080"/>
      <w:jc w:val="both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szCs w:val="22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33:00Z</dcterms:created>
  <dc:creator>Anna Sekyrová</dc:creator>
  <dc:description/>
  <cp:keywords/>
  <dc:language>en-US</dc:language>
  <cp:lastModifiedBy>Miroslava Havrdová</cp:lastModifiedBy>
  <cp:lastPrinted>2016-10-06T13:43:00Z</cp:lastPrinted>
  <dcterms:modified xsi:type="dcterms:W3CDTF">2016-10-17T05:57:00Z</dcterms:modified>
  <cp:revision>4</cp:revision>
  <dc:subject/>
  <dc:title>54/10 odbor životního prostředí</dc:title>
</cp:coreProperties>
</file>